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lang w:val="ro-RO" w:eastAsia="en-US"/>
        </w:rPr>
        <w:t>„</w:t>
      </w:r>
      <w:r>
        <w:rPr>
          <w:rFonts w:cs="Arial" w:ascii="Arial" w:hAnsi="Arial"/>
          <w:b/>
          <w:lang w:val="ro-RO" w:eastAsia="en-US"/>
        </w:rPr>
        <w:t>Nisip cuartos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........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90"/>
        <w:gridCol w:w="99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</w:rPr>
              <w:t>Denumire/Dimensiun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Nisip cuartos granulatie 0.3-1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Nisip cuartos granulatie 0.5-1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Nisip cuartos granulatie 0.5-2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</w:rPr>
              <w:t>Cuart granulatie 20-3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Cuart granulatie 50-6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0"/>
          <w:szCs w:val="20"/>
        </w:rPr>
        <w:t>(*)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solicitat de achizitor</w:t>
      </w:r>
      <w:r>
        <w:rPr>
          <w:rFonts w:cs="Arial" w:ascii="Arial" w:hAnsi="Arial"/>
          <w:sz w:val="20"/>
          <w:szCs w:val="20"/>
          <w:lang w:val="fr-FR" w:eastAsia="en-US"/>
        </w:rPr>
        <w:t> </w:t>
      </w:r>
      <w:r>
        <w:rPr>
          <w:rFonts w:cs="Arial" w:ascii="Arial" w:hAnsi="Arial"/>
          <w:lang w:val="en-US" w:eastAsia="en-U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în termen de 15 zile calendaristice de la perfectarea contractului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dul de ambalare va fi pe paleţi în </w:t>
      </w:r>
      <w:r>
        <w:rPr>
          <w:rFonts w:cs="Arial" w:ascii="Arial" w:hAnsi="Arial"/>
          <w:b/>
          <w:sz w:val="20"/>
          <w:szCs w:val="20"/>
        </w:rPr>
        <w:t>saci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b/>
          <w:sz w:val="20"/>
          <w:szCs w:val="20"/>
        </w:rPr>
        <w:t>1,5 ton</w:t>
      </w:r>
      <w:r>
        <w:rPr>
          <w:rFonts w:cs="Arial" w:ascii="Arial" w:hAnsi="Arial"/>
          <w:b/>
          <w:sz w:val="20"/>
          <w:szCs w:val="20"/>
          <w:lang w:val="en-US" w:eastAsia="en-US"/>
        </w:rPr>
        <w:t>e</w:t>
      </w:r>
    </w:p>
    <w:p>
      <w:pPr>
        <w:pStyle w:val="Footer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lang w:val="en-US" w:eastAsia="en-US"/>
        </w:rPr>
        <w:t>(**)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t>P</w:t>
      </w:r>
      <w:r>
        <w:rPr>
          <w:rFonts w:cs="Arial" w:ascii="Arial" w:hAnsi="Arial"/>
          <w:b/>
          <w:i/>
          <w:sz w:val="20"/>
          <w:szCs w:val="20"/>
        </w:rPr>
        <w:t>lata transportului va fi inclusa în preţul produselor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În oferta tehnica ofertantul va certifica furnizarea produselor solicitate în anexa nr.1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În oferta tehnica se vor înscrie in mod obligatoriu informaţii privind termenul de livrare al produselor ofertate. </w:t>
            </w:r>
            <w:r>
              <w:rPr>
                <w:rFonts w:cs="Arial" w:ascii="Arial" w:hAnsi="Arial"/>
                <w:sz w:val="20"/>
                <w:szCs w:val="20"/>
              </w:rPr>
              <w:t>Specificaţia tehnică a sortimentului de nisip cuarţos, emisă de producător, redactată în limba română, trebuie prezentată odată cu oferta financiar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În cadrul ofertei tehnice se vor prezenta acte doveditoare care sa confirme ca produsele ce fac obiectul prezentului caiet de sarcini, sunt realizate în sistemul de management al calitaţii conform c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REN ISO 9001/20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au conform oricarui alt standard de calitate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Garanţia tehnică: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va fi de mini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lu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la livrare, în condiţiile de păstrare impuse de producăto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Livrarea produsel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fac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DP,</w:t>
            </w:r>
            <w:r>
              <w:rPr>
                <w:rFonts w:cs="Arial" w:ascii="Arial" w:hAnsi="Arial"/>
                <w:sz w:val="20"/>
                <w:szCs w:val="20"/>
              </w:rPr>
              <w:t xml:space="preserve"> franco - depozit achizito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depozitele din </w:t>
            </w:r>
            <w:r>
              <w:rPr>
                <w:rFonts w:cs="Arial" w:ascii="Arial" w:hAnsi="Arial"/>
                <w:sz w:val="20"/>
                <w:szCs w:val="20"/>
              </w:rPr>
              <w:t xml:space="preserve">CTE-urile din cadrul  SC ELECTROCENTRALE BUCURESTI S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lata transportului va fi inclusa în preţul produselor).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vrarea tipizatelor</w:t>
            </w:r>
            <w:r>
              <w:rPr>
                <w:rFonts w:cs="Arial" w:ascii="Arial" w:hAnsi="Arial"/>
                <w:sz w:val="20"/>
                <w:szCs w:val="20"/>
              </w:rPr>
              <w:t xml:space="preserve"> se face franco-depozit achizitor, în fiecare centrala din cadrul S.C. Electrocentrale Bucuresti S.A, la urmatoarele adrese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CTE SUD – Str. Releului, nr 2, sector 3, Bucuresti;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TE</w:t>
            </w:r>
            <w:r>
              <w:rPr>
                <w:rFonts w:cs="Arial" w:ascii="Arial" w:hAnsi="Arial"/>
                <w:sz w:val="20"/>
                <w:szCs w:val="20"/>
              </w:rPr>
              <w:t xml:space="preserve"> VEST – B-dul Timisoara, nr. 106, sector 6, Bucuresti;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TE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ESU – str. Pogoanele, nr 2, sector 4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factură fiscală</w:t>
            </w:r>
            <w:r>
              <w:rPr>
                <w:rFonts w:cs="Arial" w:ascii="Arial" w:hAnsi="Arial"/>
                <w:b/>
                <w:bCs/>
                <w:sz w:val="24"/>
              </w:rPr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laraţie de conformitate şi certificat de calitate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02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Normal"/>
              <w:ind w:left="114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Ambalarea, conservarea, livrarea se face conform regulilor</w:t>
            </w:r>
          </w:p>
          <w:p>
            <w:pPr>
              <w:pStyle w:val="Normal"/>
              <w:ind w:left="162" w:hanging="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furnizorului, marfa se livreaza si recepţioneaza grupata pe cantitaţi si sortimente pentru fiecare CTE, </w:t>
            </w:r>
            <w:r>
              <w:rPr>
                <w:rFonts w:cs="Arial" w:ascii="Arial" w:hAnsi="Arial"/>
                <w:sz w:val="20"/>
                <w:szCs w:val="20"/>
              </w:rPr>
              <w:t>conform anexei  nr. 1 din contra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0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 w:eastAsia="en-US"/>
              </w:rPr>
              <w:t>Recepţia cantitativă şi calitativă:</w:t>
            </w:r>
            <w:r>
              <w:rPr>
                <w:rFonts w:cs="Calibri" w:ascii="Calibri" w:hAnsi="Calibri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achizitor se efectueaza în termen de 3 zile lucratoare de la data primirii produselor, în baza documentelor care însoţesc transportul, repectiv aviz de expediere, factura fiscala, declaratie de conformitate si certificat de calitate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În cazul în care la verificarea calitaţii produselor se constata ca acestea nu corespund cu cele mentionate in documentele de calitate- care trebuie sa fie în concordanţa cu cerinţele de calitate din prezentul caiet de sarcini- furnizorul va fi înstiinţat asupra neconformitaţilor constatate pe care este obligat sa le solutioneze conform clauzelor contractua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– Str. Releului, nr 2, sector 3, Bucurest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ES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B-dul Timisoara, nr. 106, sector 6, Bucuresti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OGRES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tr. Pogoanele, nr 2, sector 4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31:00Z</dcterms:created>
  <dc:creator>Mihaela Dobre</dc:creator>
  <dc:description/>
  <cp:keywords/>
  <dc:language>en-US</dc:language>
  <cp:lastModifiedBy>Cornelia.Ionita</cp:lastModifiedBy>
  <cp:lastPrinted>2019-02-21T12:49:00Z</cp:lastPrinted>
  <dcterms:modified xsi:type="dcterms:W3CDTF">2019-05-06T05:08:00Z</dcterms:modified>
  <cp:revision>3</cp:revision>
  <dc:subject/>
  <dc:title>DENUMIRE PRODUS</dc:title>
</cp:coreProperties>
</file>